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CLICK.EXE (VERSION 1.2)            Copyright (c) 1993 by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ublished in PC Magazine February 9, 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ICK is a pop-up menu program for Windows that repl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for a window and displays it right where your cursor 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figure RCLICK to work only with certa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 fixes a bug that occurs with 8 character file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dding a switch to support the middle button for menu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RClick to use the middle button, change the 'Button'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ICK.INI to 1.  To restore the original Right button ac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tton'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tired of walking your mouse?  That's what GUI (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) veterans call it when you have to pick up and car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ack to its starting point because you didn't have enough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move the cursor far enough in one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put on most of my mouse mileage moving the cursor to an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order to select an item there.  All those trips to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e wish that the menu choices could be brought to the curs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vice versa.  That's what RCLICK does.  With RCLICK active,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right mouse button, a duplicate menu will pop up r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 where your Windows cursor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LICK can be configured not to pop up over the few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right mouse button.  The utility will remember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so that you have to teach RCLICK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from the source files, you'll need eithe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6.0 compiler and the Windows SDK, or Borland's C++ 3.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RCLICK, just copy the RCLICK.EXE and RCHOOK.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on your path.  Then select the File|Run menu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and enter RCLICK.  If you want RCLICK to star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ring up Windows, simply add the RCLICK icon to the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group, using the File|New menu selection.  (If you're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, you'll have to add the RCLICK program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= statement in your WIN.INI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change you'll see on your desktop when RCLICK star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small RCLICK icon at the bottom of the desktop.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egins when you press the right mouse button over a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enu.  A pop-up menu will appear that contains all the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plus one additional item that calls up additional R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When you click on a menu item, a submenu containing all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or the main  menu item will appear.  Selecting an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ll perform the same action as if you had moved the curs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and selected the it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press the right button over the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menu containing the items File, Options, Window,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labeled RClick.  Clicking with the normal left button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reveal a submenu containing the items New, Open, Mov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Properties, Run, and Exit.  Clicking on the New item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to display the New Program dialog box.  Tha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have happened had you selected the File|New menu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  The difference is that you didn't have to move th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bar and back!  Note that if you pop up the RCLICK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clicking with the mouse anywhere on the desktop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make it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LICK builds the appropriate pop-up menu each time you right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RClick menu item produces a submenu with tw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nd About.  Selecting Configure displays a dialog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s that allow you to configure RCLICK. The firs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``Do not pop up on Window,'' allows you to tell RCLICK n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over any window from that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button, Disable RCLICK, allows you to disabl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windows.  The Cancel button closes the Configur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ction taking place.  If you accidentally disable RCL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enable it using the RCLICK main dialog box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RClick About menu item displays the About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name and version of the program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the RCLICK icon and then on Restore reveals RCLI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alog box. The list box contains the names of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ICK has been told to avoid.  Again, the Disable button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ICK for all windows, but in this case when you disable R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is button changes to Enable.  Pressing it will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. The Remove button allows you to remove program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 Pop list simply by selecting the program name and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utton.  The About button displays the same About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 RClick pop-up menu.  The final button, Exit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LICK window and ends the program.  When the RCLI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it saves both the No Pop list and the disable/en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onfiguration file, RCLICK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TO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ICK.EXE      Version 1.0     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ICK.EXE      Version 1.0       Dated January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CLICK will not popup over W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ed feature so that you c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 the names of programs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ICK.EXE      Version 1.2       Fixes bug that occurs with 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names as well as adding a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 the middle button for menu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